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ydia is in the school band where she plays the flute.  She must practice her flute 5 hours each week.  She always plays her flute from 1 to 2 hours each time she practices.  There are 42 members in the band in all.  Five of the band members play the flute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ydia is in the school band where she plays the flute.  She must practice her flute 5 hours each week.  She always plays her flute from 1 to 2 hours each time she practices.  There are 42 members in the band in all.  Five of the band members play the flute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ydia is in the school band where she plays the flute.  She must practice her flute 5 hours each week.  She always plays her flute from 1 to 2 hours each time she practices.  There are 42 members in the band in all.  Five of the band members play the flute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ydia is in the school band where she plays the flute.  She must practice her flute 5 hours each week.  She always plays her flute from 1 to 2 hours each time she practices.  There are 42 members in the band in all.  Five of the band members play the flute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ydia is in the school band where she plays the flute.  She must practice her flute 5 hours each week.  She always plays her flute from 1 to 2 hours each time she practices.  There are 42 members in the band in all.  Five of the band members play the flute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ydia is in the school band where she plays the flute.  She must practice her flute 5 hours each week.  She always plays her flute from 1 to 2 hours each time she practices.  There are 42 members in the band in all.  Five of the band members play the flute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ydia is in the school band where she plays the flute.  She must practice her flute 5 hours each week.  She always plays her flute from 1 to 2 hours each time she practices.  There are 42 members in the band in all.  Five of the band members play the flute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ydia is in the school band where she plays the flute.  She must practice her flute 5 hours each week.  She always plays her flute from 1 to 2 hours each time she practices.  There are 42 members in the band in all.  Five of the band members play the flute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ydia is in the school band where she plays the flute.  She must practice her flute 5 hours each week.  She always plays her flute from 1 to 2 hours each time she practices.  There are 42 members in the band in all.  Five of the band members play the flute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Lydia is in the school band where she plays the flute.  She must practice her flute 5 hours each week.  She always plays her flute from 1 to 2 hours each time she practices.  There are 42 members in the band in all.  Five of the band members play the flute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hours will Lydia practice in 4 week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hours will Lydia practice in 4 week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hours will Lydia practice in 4 week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hours will Lydia practice in 4 week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hours will Lydia practice in 4 week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hours will Lydia practice in 4 week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hours will Lydia practice in 4 week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hours will Lydia practice in 4 week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hours will Lydia practice in 4 week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hours will Lydia practice in 4 week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hours will Lydia practice in 4 week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hours will Lydia practice in 4 week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hours will Lydia practice in 4 week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hours will Lydia practice in 4 week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hours will Lydia practice in 4 week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hours will Lydia practice in 4 week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hours will Lydia practice in 4 week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hours will Lydia practice in 4 week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hours will Lydia practice in 4 week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hours will Lydia practice in 4 week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hours will Lydia practice in 4 week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hours will Lydia practice in 4 week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ould be a reasonable number of days for Lydia to practice her flute each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ould be a reasonable number of days for Lydia to practice her flute each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ould be a reasonable number of days for Lydia to practice her flute each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ould be a reasonable number of days for Lydia to practice her flute each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ould be a reasonable number of days for Lydia to practice her flute each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ould be a reasonable number of days for Lydia to practice her flute each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ould be a reasonable number of days for Lydia to practice her flute each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ould be a reasonable number of days for Lydia to practice her flute each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ould be a reasonable number of days for Lydia to practice her flute each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ould be a reasonable number of days for Lydia to practice her flute each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ould be a reasonable number of days for Lydia to practice her flute each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ould be a reasonable number of days for Lydia to practice her flute each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ould be a reasonable number of days for Lydia to practice her flute each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ould be a reasonable number of days for Lydia to practice her flute each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ould be a reasonable number of days for Lydia to practice her flute each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ould be a reasonable number of days for Lydia to practice her flute each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ould be a reasonable number of days for Lydia to practice her flute each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ould be a reasonable number of days for Lydia to practice her flute each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ould be a reasonable number of days for Lydia to practice her flute each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ould be a reasonable number of days for Lydia to practice her flute each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ould be a reasonable number of days for Lydia to practice her flute each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ould be a reasonable number of days for Lydia to practice her flute each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ould be a reasonable number of days for Lydia to practice her flute each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ould be a reasonable number of days for Lydia to practice her flute each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would be a reasonable number of days for Lydia to practice her flute each week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minutes does Lydia practice her flute each week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minutes does Lydia practice her flute each week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minutes does Lydia practice her flute each week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minutes does Lydia practice her flute each week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minutes does Lydia practice her flute each week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minutes does Lydia practice her flute each week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minutes does Lydia practice her flute each week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minutes does Lydia practice her flute each week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minutes does Lydia practice her flute each week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minutes does Lydia practice her flute each week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minutes does Lydia practice her flute each week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minutes does Lydia practice her flute each week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minutes does Lydia practice her flute each week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minutes does Lydia practice her flute each week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minutes does Lydia practice her flute each week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minutes does Lydia practice her flute each week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minutes does Lydia practice her flute each week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minutes does Lydia practice her flute each week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minutes does Lydia practice her flute each week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minutes does Lydia practice her flute each week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minutes does Lydia practice her flute each week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minutes does Lydia practice her flute each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Lydia practiced 2 hours on Monday and 2 Hours on Wednesday, how many minutes would she still have to practice that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Lydia practiced 2 hours on Monday and 2 Hours on Wednesday, how many minutes would she still have to practice that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Lydia practiced 2 hours on Monday and 2 Hours on Wednesday, how many minutes would she still have to practice that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Lydia practiced 2 hours on Monday and 2 Hours on Wednesday, how many minutes would she still have to practice that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Lydia practiced 2 hours on Monday and 2 Hours on Wednesday, how many minutes would she still have to practice that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Lydia practiced 2 hours on Monday and 2 Hours on Wednesday, how many minutes would she still have to practice that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Lydia practiced 2 hours on Monday and 2 Hours on Wednesday, how many minutes would she still have to practice that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Lydia practiced 2 hours on Monday and 2 Hours on Wednesday, how many minutes would she still have to practice that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Lydia practiced 2 hours on Monday and 2 Hours on Wednesday, how many minutes would she still have to practice that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Lydia practiced 2 hours on Monday and 2 Hours on Wednesday, how many minutes would she still have to practice that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Lydia practiced 2 hours on Monday and 2 Hours on Wednesday, how many minutes would she still have to practice that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Lydia practiced 2 hours on Monday and 2 Hours on Wednesday, how many minutes would she still have to practice that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Lydia practiced 2 hours on Monday and 2 Hours on Wednesday, how many minutes would she still have to practice that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Lydia practiced 2 hours on Monday and 2 Hours on Wednesday, how many minutes would she still have to practice that week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Lydia practiced 2 hours on Monday and 2 Hours on Wednesday, how many minutes would she still have to practice that week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band members do not play the flut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band members do not play the flut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band members do not play the flut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band members do not play the flut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band members do not play the flut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band members do not play the flut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band members do not play the flut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band members do not play the flut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band members do not play the flut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band members do not play the flut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band members do not play the flut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band members do not play the flut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band members do not play the flut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band members do not play the flut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band members do not play the flut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band members do not play the flut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band members do not play the flut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band members do not play the flut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band members do not play the flut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band members do not play the flut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band members do not play the flute?</w:t>
      </w:r>
    </w:p>
    <w:p>
      <w:pPr>
        <w:pStyle w:val="Normal"/>
        <w:spacing w:before="0" w:after="2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band members do not play the flute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2:12:00Z</dcterms:created>
  <dc:creator>127partidak</dc:creator>
  <dc:description/>
  <cp:keywords/>
  <dc:language>en-US</dc:language>
  <cp:lastModifiedBy>127partidak</cp:lastModifiedBy>
  <cp:lastPrinted>2012-02-03T16:26:00Z</cp:lastPrinted>
  <dcterms:modified xsi:type="dcterms:W3CDTF">2012-02-03T22:27:00Z</dcterms:modified>
  <cp:revision>1</cp:revision>
  <dc:subject/>
  <dc:title/>
</cp:coreProperties>
</file>